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0.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076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0.28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Heimleitung der psychiatrischen Klinik meldet: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Durch das Erdbeben ist das Gebäude teilzerstört worden. Ausserdem ist Strom und Wasser ausgefalle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Personen sind verletzt. 15 Insassen sind geflüchtet. Zum Teil sind diese Insassen gewalttätig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ychiatrische Klinik St. Urban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ntflohenen Personen könnten Gewalt anwenden.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eimleiter Ingrid Bühl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n der geflüchteten Insassen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fahrenpotential durch entflohene Einsassen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lizeimittel alarmieren. 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8T00:32:00Z</cp:lastPrinted>
  <dcterms:modified xsi:type="dcterms:W3CDTF">2011-03-07T23:32:00Z</dcterms:modified>
  <cp:revision>23</cp:revision>
  <dc:subject/>
  <dc:title>Lageverarbeitungszyklus - Fallbeispiel 1</dc:title>
</cp:coreProperties>
</file>